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8"/>
        <w:gridCol w:w="4127"/>
        <w:gridCol w:w="5403"/>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2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2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27"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03" w:type="dxa"/>
            <w:tcBorders>
              <w:top w:val="single" w:sz="8" w:space="0" w:color="2F5597"/>
              <w:right w:val="single" w:sz="8" w:space="0" w:color="2F5597"/>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8"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03" w:type="dxa"/>
            <w:tcBorders>
              <w:bottom w:val="single" w:sz="8" w:space="0" w:color="2F5597"/>
              <w:right w:val="single" w:sz="8" w:space="0" w:color="2F5597"/>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05" w:hRule="atLeast"/>
        </w:trPr>
        <w:tc>
          <w:tcPr>
            <w:tcW w:w="638"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0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i/>
                <w:i/>
                <w:iCs/>
                <w:sz w:val="16"/>
                <w:szCs w:val="16"/>
                <w:lang w:eastAsia="sk-SK"/>
              </w:rPr>
            </w:pPr>
            <w:r>
              <w:rPr>
                <w:rFonts w:eastAsia="Times New Roman" w:cs="Calibri"/>
                <w:i/>
                <w:iCs/>
                <w:sz w:val="16"/>
                <w:szCs w:val="16"/>
                <w:lang w:val="en-US" w:eastAsia="sk-SK"/>
              </w:rPr>
              <w:t>Monografia / monograph</w:t>
            </w:r>
          </w:p>
          <w:p>
            <w:pPr>
              <w:pStyle w:val="Normal"/>
              <w:spacing w:lineRule="auto" w:line="240" w:before="0" w:after="0"/>
              <w:rPr>
                <w:rFonts w:cs="Calibri"/>
                <w:bCs/>
                <w:sz w:val="16"/>
              </w:rPr>
            </w:pPr>
            <w:r>
              <w:rPr>
                <w:rFonts w:eastAsia="Times New Roman" w:cs="Calibri"/>
                <w:i/>
                <w:iCs/>
                <w:sz w:val="16"/>
                <w:szCs w:val="16"/>
                <w:lang w:eastAsia="sk-SK"/>
              </w:rPr>
              <w:t> </w:t>
            </w:r>
            <w:r>
              <w:rPr>
                <w:rFonts w:cs="Calibri"/>
                <w:sz w:val="16"/>
                <w:szCs w:val="16"/>
              </w:rPr>
              <w:t>vedecký výstup / scientific output</w:t>
            </w:r>
          </w:p>
          <w:p>
            <w:pPr>
              <w:pStyle w:val="Normal1"/>
              <w:rPr>
                <w:rFonts w:ascii="Calibri" w:hAnsi="Calibri" w:eastAsia="Times New Roman" w:cs="Calibri"/>
                <w:i/>
                <w:i/>
                <w:iCs/>
                <w:sz w:val="16"/>
                <w:szCs w:val="16"/>
              </w:rPr>
            </w:pPr>
            <w:r>
              <w:rPr>
                <w:rFonts w:eastAsia="Calibri" w:cs="Calibri" w:ascii="Calibri" w:hAnsi="Calibri"/>
                <w:sz w:val="16"/>
                <w:szCs w:val="16"/>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65"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5</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highlight w:val="yellow"/>
                <w:lang w:eastAsia="sk-SK"/>
              </w:rPr>
            </w:pPr>
            <w:r>
              <w:rPr>
                <w:rFonts w:eastAsia="Times New Roman" w:cs="Calibri"/>
                <w:sz w:val="16"/>
                <w:szCs w:val="16"/>
                <w:lang w:eastAsia="sk-SK"/>
              </w:rPr>
              <w:t>ID 287553:</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4765"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03" w:type="dxa"/>
            <w:tcBorders>
              <w:bottom w:val="single" w:sz="8" w:space="0" w:color="000000"/>
              <w:right w:val="single" w:sz="8" w:space="0" w:color="000000"/>
            </w:tcBorders>
          </w:tcPr>
          <w:p>
            <w:pPr>
              <w:pStyle w:val="Normal"/>
              <w:spacing w:before="0" w:after="160"/>
              <w:rPr>
                <w:rFonts w:eastAsia="Times New Roman" w:cs="Calibri"/>
                <w:sz w:val="16"/>
                <w:szCs w:val="16"/>
                <w:lang w:eastAsia="sk-SK"/>
              </w:rPr>
            </w:pPr>
            <w:hyperlink r:id="rId3" w:tgtFrame="_blank">
              <w:r>
                <w:rPr>
                  <w:rStyle w:val="InternetLink"/>
                  <w:rFonts w:eastAsia="Times New Roman" w:cs="Calibri"/>
                  <w:sz w:val="16"/>
                  <w:szCs w:val="16"/>
                  <w:u w:val="single"/>
                  <w:lang w:eastAsia="sk-SK"/>
                </w:rPr>
                <w:t>https://app.crepc.sk/?fn=detailBiblioForm&amp;sid=05A8D2806C31800DFC03839F22</w:t>
              </w:r>
            </w:hyperlink>
          </w:p>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8"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27"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03"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03"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The importance of communication in lifelong learning [textový dokument (print)] / </w:t>
            </w:r>
            <w:r>
              <w:rPr>
                <w:rFonts w:eastAsia="Times New Roman" w:cs="Calibri"/>
                <w:b/>
                <w:sz w:val="16"/>
                <w:szCs w:val="16"/>
                <w:lang w:eastAsia="sk-SK"/>
              </w:rPr>
              <w:t>Paľun, Miroslav [Autor, 10%]</w:t>
            </w:r>
            <w:r>
              <w:rPr>
                <w:rFonts w:eastAsia="Times New Roman" w:cs="Calibri"/>
                <w:sz w:val="16"/>
                <w:szCs w:val="16"/>
                <w:lang w:eastAsia="sk-SK"/>
              </w:rPr>
              <w:t xml:space="preserve"> ; Hagara, Vladimír [Autor, 30%] ; Ružinská, Eva [Autor, 30%] ; Jakúbek, Peter [Autor, 30%] ; Horka, Matúš [Prekladateľ, 35%] ; Ružinská, Eva [Prekladateľ, 35%] ; Hagara, Vladimír [Prekladateľ, 30%] ; Gulášová, Ivica [Recenzent] ; Czarnecki, Paweł [Recenzent] ; Yankovska, Larisa Anatolina [Recenzent]. – 1. vyd. – Warsaw (Poľsko) : Wyższa Szkoła Menedżerska w Warszawie, </w:t>
            </w:r>
            <w:r>
              <w:rPr>
                <w:rFonts w:eastAsia="Times New Roman" w:cs="Calibri"/>
                <w:b/>
                <w:sz w:val="16"/>
                <w:szCs w:val="16"/>
                <w:lang w:eastAsia="sk-SK"/>
              </w:rPr>
              <w:t>2015</w:t>
            </w:r>
            <w:r>
              <w:rPr>
                <w:rFonts w:eastAsia="Times New Roman" w:cs="Calibri"/>
                <w:sz w:val="16"/>
                <w:szCs w:val="16"/>
                <w:lang w:eastAsia="sk-SK"/>
              </w:rPr>
              <w:t>. – 212 s. [10,62 AH] [tlačená forma]. – ISBN 978-83-7520-201-4</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03" w:type="dxa"/>
            <w:tcBorders>
              <w:bottom w:val="single" w:sz="8" w:space="0" w:color="000000"/>
              <w:right w:val="single" w:sz="8" w:space="0" w:color="000000"/>
            </w:tcBorders>
          </w:tcPr>
          <w:p>
            <w:pPr>
              <w:pStyle w:val="Footnote"/>
              <w:rPr>
                <w:rFonts w:eastAsia="Times New Roman" w:cs="Calibri"/>
                <w:i/>
                <w:i/>
                <w:iCs/>
                <w:sz w:val="16"/>
                <w:szCs w:val="16"/>
                <w:lang w:val="en-US" w:eastAsia="sk-SK"/>
              </w:rPr>
            </w:pPr>
            <w:r>
              <w:rPr>
                <w:rFonts w:eastAsia="Times New Roman" w:cs="Calibri"/>
                <w:i/>
                <w:iCs/>
                <w:sz w:val="16"/>
                <w:szCs w:val="16"/>
                <w:lang w:val="en-US" w:eastAsia="sk-SK"/>
              </w:rPr>
              <w:t>Monografia / monograph</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03"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0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val="en-US" w:eastAsia="sk-SK"/>
              </w:rPr>
              <w:t xml:space="preserve">Podiel autora  ; Paľun Miroslav [Autor, 10%],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 1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2310" w:hRule="atLeast"/>
        </w:trPr>
        <w:tc>
          <w:tcPr>
            <w:tcW w:w="638"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7"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0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Podiel autora je v spracovaní : základných pojmov staroba a starnutie, osobnosť seniora, osobnosť sociálneho pracovníka , psychosociálne a biologické aspekty starnutie s dopadom na komunikačný proces, determinanty komunikácie zo starnúcou generáciou, teórie sociálnej komunikácie zo starnúcou generáciou, </w:t>
            </w:r>
          </w:p>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Verbálna, neverbálna a paralingvistická komunikácia, Verbálna komunikácia so starnúcou generáciou. / The author's share is in the processing of: Basic concepts of old age and aging, personality of a senior, personality of a social worker, psychosocial and biological aspects of aging with an impact on the communication process, determinants of communication with the aging generation, era of social communication with the aging generation, Verbal, nonverbal and paralinguistic communication, Verbal communication with the aging genera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65"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0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sz w:val="16"/>
                <w:szCs w:val="16"/>
                <w:lang w:eastAsia="sk-SK"/>
              </w:rPr>
              <w:t>The output highlights, based on a discussion of the well-known theory of communication, its specific aspects in the relationship between social workers and the aging generation. He points out that communication requires certain skills and preconditions to conduct a relevant conversation, and communication with the aging generation is all the more complex and demanding on the verbal expressions of the parties involved, which the senior is at an advanced age. This idea of mutual communication does not correspond to the quality of work of a social worker in general, but is only one of its components. This means that if a social worker can communicate effectively, he does not have to be an erudite social worker and, conversely, if he is professionally prepared at the required level, it does not mean that he can handle communication with senior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6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03" w:type="dxa"/>
            <w:tcBorders>
              <w:left w:val="single" w:sz="8" w:space="0" w:color="000000"/>
              <w:bottom w:val="single" w:sz="8" w:space="0" w:color="000000"/>
              <w:right w:val="single" w:sz="8" w:space="0" w:color="000000"/>
            </w:tcBorders>
          </w:tcPr>
          <w:p>
            <w:pPr>
              <w:pStyle w:val="Normal"/>
              <w:spacing w:before="0" w:after="0"/>
              <w:ind w:left="55" w:hanging="142"/>
              <w:jc w:val="both"/>
              <w:rPr>
                <w:rFonts w:eastAsia="SimSun;宋体" w:cs="Calibri"/>
                <w:sz w:val="16"/>
                <w:szCs w:val="16"/>
                <w:shd w:fill="FFFFFF" w:val="clear"/>
                <w:lang w:eastAsia="sk-SK"/>
              </w:rPr>
            </w:pPr>
            <w:r>
              <w:rPr>
                <w:rFonts w:eastAsia="SimSun;宋体" w:cs="Calibri"/>
                <w:sz w:val="16"/>
                <w:szCs w:val="16"/>
                <w:shd w:fill="FFFFFF" w:val="clear"/>
                <w:lang w:eastAsia="sk-SK"/>
              </w:rPr>
              <w:t>1 Schola nova, quo vadis Sborník recenzovaných příspěvků 3. ročníku mezinárodní vědecké konference© Berková, Kateřina – Krpálková Krelová, Katarína Vydal/Published by: Extrasystem Praha © 2018 Ediční řada/Series: Didaktika, pedagogika/Didactics, Pedagogy Svazek/Volume: 34 ISBN 978–80–87570–40–1, Význam emocionálnej inteligencie pre uplatnenie sa žiakov stredných odborných škôl na trhu práce. / The Importance of Emotional Intelligence for the Use of Pupils in Secondary Vocational Schools in the Labour  Market Lucia Krištofiaková, Roman Hrmo, Daniela Hilčíková, Daniel Kučerka</w:t>
            </w:r>
          </w:p>
          <w:p>
            <w:pPr>
              <w:pStyle w:val="Normal"/>
              <w:spacing w:before="0" w:after="0"/>
              <w:ind w:left="55" w:hanging="142"/>
              <w:jc w:val="both"/>
              <w:rPr>
                <w:rFonts w:eastAsia="SimSun;宋体" w:cs="Calibri"/>
                <w:sz w:val="16"/>
                <w:szCs w:val="16"/>
                <w:shd w:fill="FFFFFF" w:val="clear"/>
                <w:lang w:eastAsia="sk-SK"/>
              </w:rPr>
            </w:pPr>
            <w:r>
              <w:rPr>
                <w:rFonts w:eastAsia="SimSun;宋体" w:cs="Calibri"/>
                <w:sz w:val="16"/>
                <w:szCs w:val="16"/>
                <w:shd w:fill="FFFFFF" w:val="clear"/>
                <w:lang w:eastAsia="sk-SK"/>
              </w:rPr>
              <w:t>2 MEDZINÁRODNÝ VEDECKÝ ČASOPIS MLADÁ VEDA / Číslo 1 (špeciálne vydanie), ročník 6., vydané v januári 2018 ISSN 1339-3189Kontakt: info@mladaveda.sk , tel.: +421 908 546 716, www.mladaveda.sk   VYDAVATEĽ Vydavateľstvo UNIVERSUM, spol. s r.o. s r. o. www.universum-eu.sk  Javorinská 26, 080 01 Prešov SR ACTUAL INNOVATION TRENDS OF THE EDUCATON OF ECONOMIC  SUBJECTS IN SECONDARY SCHOOLS AKTUÁLNE TRENDY INOVÁCIÍ VO VÝUČBE EKONOMICKY ZAMERANÝCH  PREDMETOV NA STREDNÝCH ŠKOLÁCH  Eva Ružinská</w:t>
            </w:r>
          </w:p>
          <w:p>
            <w:pPr>
              <w:pStyle w:val="Normal"/>
              <w:spacing w:before="0" w:after="0"/>
              <w:ind w:left="55" w:hanging="142"/>
              <w:jc w:val="both"/>
              <w:rPr>
                <w:rFonts w:eastAsia="SimSun;宋体" w:cs="Calibri"/>
                <w:sz w:val="16"/>
                <w:szCs w:val="16"/>
                <w:shd w:fill="FFFFFF" w:val="clear"/>
                <w:lang w:eastAsia="sk-SK"/>
              </w:rPr>
            </w:pPr>
            <w:r>
              <w:rPr>
                <w:rFonts w:eastAsia="SimSun;宋体" w:cs="Calibri"/>
                <w:sz w:val="16"/>
                <w:szCs w:val="16"/>
                <w:shd w:fill="FFFFFF" w:val="clear"/>
                <w:lang w:eastAsia="sk-SK"/>
              </w:rPr>
              <w:t>3 ПРИВАТНИЙ ВИЩИЙ НАВЧАЛЬНИЙ ЗАКЛАД «ЛЬВІВСЬКИЙ УНІВЕРСИТЕТ БІЗНЕСУ ТА ПРАВА»  НАУКОВІ ЗАПИСКИ ЛЬВІВСЬКОГО УНІВЕРСИТЕТУ  БІЗНЕСУ ТА ПРАВА Випуск № 13 Серія економічна Львів Видавництво Львівської політехніки 2015 УДК : 336 (075.8)  УДК : 34 (075.8)  ББК 65+67.91+63.3  Н 34 IMPORTANCE OF MARKETING IN EDUCATIONAL INSTITUTIO Eva RUŽINSKÁ Technical University in Zvolen,  T. G. Masaryka St. No. 24, 960 53 Zvolen, Slovakia, Lviv University Business and Law, Ukraine</w:t>
            </w:r>
          </w:p>
          <w:p>
            <w:pPr>
              <w:pStyle w:val="Normal"/>
              <w:spacing w:before="0" w:after="0"/>
              <w:ind w:left="55" w:hanging="142"/>
              <w:jc w:val="both"/>
              <w:rPr>
                <w:rFonts w:eastAsia="SimSun;宋体" w:cs="Calibri"/>
                <w:sz w:val="16"/>
                <w:szCs w:val="16"/>
                <w:shd w:fill="FFFFFF" w:val="clear"/>
                <w:lang w:eastAsia="sk-SK"/>
              </w:rPr>
            </w:pPr>
            <w:r>
              <w:rPr>
                <w:rFonts w:eastAsia="SimSun;宋体" w:cs="Calibri"/>
                <w:sz w:val="16"/>
                <w:szCs w:val="16"/>
                <w:shd w:fill="FFFFFF" w:val="clear"/>
                <w:lang w:eastAsia="sk-SK"/>
              </w:rPr>
              <w:t xml:space="preserve">4 ПРИВАТНИЙ ВИЩИЙ НАВЧАЛЬНИЙ ЗАКЛАД «ЛЬВІВСЬКИЙ УНІВЕРСИТЕТ БІЗНЕСУ ТА ПРАВА»  НАУКОВІ ЗАПИСКИ ЛЬВІВСЬКОГО УНІВЕРСИТЕТУ  БІЗНЕСУ ТА ПРАВА Випуск № 13 Серія економічна Львів Видавництво Львівської політехніки 2015 УДК : 336 (075.8)  УДК : 34 (075.8)  ББК 65+67.91+63.3  Н 34  THE IMPORTANCE OF A POSITIVE IMAGE TO ENSURE ECONOMIC SELF-SUFFIENCY IN EDUCATIONAL INSTITUTION Vladimír Hagara  Dubnica Institute of Technology in Dubnica nad Váhom, Slovakia,  Lviv University Business and Law, Ukrain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sk-SK"/>
              </w:rPr>
            </w:pPr>
            <w:r>
              <w:rPr>
                <w:rFonts w:eastAsia="Times New Roman" w:cs="Times New Roman" w:ascii="Times New Roman" w:hAnsi="Times New Roman"/>
                <w:sz w:val="20"/>
                <w:szCs w:val="20"/>
                <w:shd w:fill="FFFFFF" w:val="clear"/>
                <w:lang w:eastAsia="sk-SK"/>
              </w:rPr>
            </w:r>
          </w:p>
        </w:tc>
      </w:tr>
      <w:tr>
        <w:trPr>
          <w:trHeight w:val="1170" w:hRule="atLeast"/>
        </w:trPr>
        <w:tc>
          <w:tcPr>
            <w:tcW w:w="476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3"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Vo výstupe je vyjadrená myšlienka, že starnúca generácia i napriek tomu, že zaznamenáva určitý pokles vnímavosti, je citlivá na negatívne prejavy okolia. To, čo mladšie generácie bežne tolerujú, pretože sa na mnohé otázky v rámci komunikácie pozerajú s nadhľadom, starnúca generácia vníma oveľa citlivejšie, čiže prejavy nedostatku empatie znáša oveľa ťažšie. Napriek určitému úpadku psychických i fyzických síl, nestráca úplne schopnosť kreativity a učenia sa novým veciam, v čom je badať prínos pre spoločensko- hospodársku prax, čiže v rámci našej témy aj prostriedkom modernej komunikácie. Z uvedeného pre nás vyplýva, že je povinnosťou mladších generácií v maximálnej možnej miere umožniť to, aby mohli členovia starnúcej generácie bežne používať tie prostriedky modernej komunikácie, ktoré v dobe, keď boli na vrchole svojich životných síl, ešte neexitovali. / The output expresses the idea that the aging generation, despite experiencing a certain decrease in sensitivity, is sensitive to the negative manifestations of the environment. What the younger generations commonly tolerate, because many issues in communication are viewed with foresight, the aging generation perceives much more sensitive, so the manifestations of lack of empathy are much more difficult to bear. Despite a certain decline in mental and physical strength, the ability to creatively and learn new things, in which researching benefits for socio-economic practice is a benefit, is not completely lost, ie within our topic also a means of modern communication. It follows from the above that it is the duty of the younger generations to allow, as far as possible, members of the aging generation to be able to routinely use those means of modern communication which, when they were at the peak of their lives, did not yet exist.</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89" w:hRule="atLeast"/>
        </w:trPr>
        <w:tc>
          <w:tcPr>
            <w:tcW w:w="4765"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03"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K novodobému  vzdelávaniu majú mať prístup všetky generácie, vrátane seniorov, preto je nevyhnutné, aby boli aj seniori začlenení do vzdelávania v oblasti moderných  prvkov komunikácie. Vo vzdelávaní je dôležité  inovovať a modernizovať vzdelávanie seniorov v procese aktívneho starnutia  a v období aktívnej staroby v súlade s požiadavkami modernej spoločnosti. Komunikačné praktiky a zručnosti v edukácií so starnúcou generáciou sú základom modernej spoločnosti. / All generations, including seniors, should have access to modern education, so it is essential that seniors are also involved in education on modern elements of communication. In education, it is important to innovate and modernize the education of seniors in the process of active aging and in the period of active old age in accordance with the requirements of modern society. Communication practices and skills in aging education are the foundation of modern society</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https://app.crepc.sk/?fn=detailBiblioForm&amp;sid=05A8D2806C31800DFC03839F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01:00Z</dcterms:created>
  <dc:creator>Jakub Králik</dc:creator>
  <dc:description/>
  <cp:keywords/>
  <dc:language>en-US</dc:language>
  <cp:lastModifiedBy>MP</cp:lastModifiedBy>
  <dcterms:modified xsi:type="dcterms:W3CDTF">2022-06-02T19: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